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«український науковець», </w:t>
      </w:r>
      <w:r>
        <w:rPr>
          <w:rFonts w:cs="Times New Roman" w:ascii="Times New Roman" w:hAnsi="Times New Roman"/>
          <w:bCs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sz w:val="18"/>
          <w:szCs w:val="18"/>
        </w:rPr>
      </w:pPr>
      <w:bookmarkStart w:id="0" w:name="_Hlk35592111"/>
      <w:bookmarkStart w:id="1" w:name="_Hlk35588199"/>
      <w:bookmarkEnd w:id="0"/>
      <w:r>
        <w:rPr>
          <w:rFonts w:cs="Times New Roman" w:ascii="Times New Roman" w:hAnsi="Times New Roman"/>
          <w:b w:val="false"/>
          <w:szCs w:val="28"/>
        </w:rPr>
        <w:t>з  галузі знань «Гуманітарні науки», спеціальності «Історія та археологія»</w:t>
      </w:r>
      <w:bookmarkEnd w:id="1"/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  <w:bookmarkStart w:id="2" w:name="_Hlk35592111"/>
      <w:bookmarkStart w:id="3" w:name="_Hlk35592111"/>
      <w:bookmarkEnd w:id="3"/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кст на 96 % дослівно(!) співпадає з єдиним джерелом – текстом кандидатської дисертації Н. Л. Шелкунової «Науковий доробок професора Г. Я. Андрєєва у розвитку технологій машинобудування у 50–70-х рр. ХХ ст.» (Харків, 2018), яку в бібліографічному списку не зазначен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токол перевірки засобами систем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Unicheck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даєтьс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Тобто це є ПЛАГІАТ, тому оцінювання елементів наданого тексту як творчого (тим паче наукового) доробку конкурсанта оцінити не є можлив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9:48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8:07:00Z</dcterms:modified>
  <cp:revision>4</cp:revision>
  <dc:subject/>
  <dc:title>Додаток 1</dc:title>
</cp:coreProperties>
</file>